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Раздел 4.</w:t>
      </w:r>
      <w:r>
        <w:rPr>
          <w:sz w:val="28"/>
          <w:szCs w:val="28"/>
        </w:rPr>
        <w:t xml:space="preserve">   </w:t>
      </w:r>
      <w:r>
        <w:rPr>
          <w:b/>
          <w:bCs/>
          <w:spacing w:val="-3"/>
          <w:sz w:val="28"/>
          <w:szCs w:val="28"/>
        </w:rPr>
        <w:t>Аналитическая справка о результативности деятельности учителя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u w:val="single"/>
        </w:rPr>
        <w:t xml:space="preserve">Позитивная динамика достижений учебной деятельности учащихся </w:t>
      </w:r>
    </w:p>
    <w:p>
      <w:pPr>
        <w:pStyle w:val="Normal"/>
        <w:tabs>
          <w:tab w:val="clear" w:pos="708"/>
          <w:tab w:val="center" w:pos="5102" w:leader="none"/>
          <w:tab w:val="left" w:pos="6775" w:leader="none"/>
          <w:tab w:val="left" w:pos="8145" w:leader="none"/>
        </w:tabs>
        <w:spacing w:lineRule="auto" w:line="360"/>
        <w:rPr/>
      </w:pPr>
      <w:r>
        <w:rPr>
          <w:rFonts w:cs="Arial"/>
          <w:sz w:val="28"/>
          <w:szCs w:val="28"/>
        </w:rPr>
        <w:tab/>
        <w:t>Стремлюсь так организовать учебный процесс, чтобы каждый ученик был оптимально занят учебно-воспитательной деятельностью на уроках и в домашней подготовке к ним с учетом его математических способностей и интеллектуального развития, чтобы не допускать пробелов в знаниях и умениях школьников, а в конечном итоге дать полноценную базовую математическую подготовку учащимся обычного класса. Математика объективно является наиболее сложным школьным предметом, требующим более интенсивной мыслительной работы, более высокого уровня обобщений и абстрагирующей деятельности. Поэтому невозможно добиться усвоения математического материала всеми учащимися на одинаково высоком уровне. Даже ориентировка на "среднего" ученика в обучении математике приводит к снижению успеваемости в классе, к издержкам воспитательного характера у ряда школьников (потеря интереса к математике, порождение безответственности, нежелание учиться и др.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cs="Arial"/>
          <w:sz w:val="28"/>
          <w:szCs w:val="28"/>
        </w:rPr>
        <w:t>Невысокий показатель качества  успеваемости объясняется постепенным увеличением количества учащихся, обучающихся по программам 7 и 8 видов;</w:t>
      </w:r>
    </w:p>
    <w:p>
      <w:pPr>
        <w:pStyle w:val="Normal"/>
        <w:tabs>
          <w:tab w:val="clear" w:pos="708"/>
          <w:tab w:val="center" w:pos="5102" w:leader="none"/>
          <w:tab w:val="left" w:pos="6775" w:leader="none"/>
          <w:tab w:val="left" w:pos="8145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зультаты аттестации учащихся по предмету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07-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2,5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8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3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9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5%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4343400" cy="2170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170440"/>
                          <a:chOff x="0" y="0"/>
                          <a:chExt cx="4343400" cy="2170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343400" cy="214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9320" y="1964160"/>
                            <a:ext cx="12250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8 - 200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1964160"/>
                            <a:ext cx="12250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7 - 200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1964160"/>
                            <a:ext cx="12250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9 - 201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1.45pt;width:342pt;height:170.9pt" coordorigin="1080,229" coordsize="6840,34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229;width:6839;height:33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09;top:3322;width:192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8 - 200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5;top:3322;width:192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7 - 200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14;top:3322;width:192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9 - 20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зультаты  итоговой аттестации выпускников в форме Малого ЕГЭ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7-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7,5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8-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ет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ет выпус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9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ет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ет выпуск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07-2008 учебном году аттестаты основного общего образования особого образца получили Ботвиньева К., Гринева Е., Фукалов П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езультаты  итоговой аттестации выпускников в форме ЕГЭ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7480</wp:posOffset>
                </wp:positionV>
                <wp:extent cx="5143500" cy="1405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1799"/>
                              <w:gridCol w:w="4685"/>
                            </w:tblGrid>
                            <w:tr>
                              <w:trPr/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спеваемость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ыше миним. бал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-2008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т выпуска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т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8-200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9-2010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,4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ученика не сдали ЕГЭ, оба до 10 класса обучались по программе школы 7 вида, Матвеева Н. состояла на учете КДН с 6 класса, количество пропущенных уроков за год  - 2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10.65pt;mso-wrap-distance-left:9pt;mso-wrap-distance-right:9pt;mso-wrap-distance-top:0pt;mso-wrap-distance-bottom:0pt;margin-top:12.4pt;mso-position-vertical-relative:text;margin-left:3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1799"/>
                        <w:gridCol w:w="4685"/>
                      </w:tblGrid>
                      <w:tr>
                        <w:trPr/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певаемость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ше миним. бал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7-2008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т выпуска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т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8-2009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9-2010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,4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ученика не сдали ЕГЭ, оба до 10 класса обучались по программе школы 7 вида, Матвеева Н. состояла на учете КДН с 6 класса, количество пропущенных уроков за год  - 2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</w:p>
    <w:p>
      <w:pPr>
        <w:pStyle w:val="Normal"/>
        <w:spacing w:lineRule="auto" w:line="360"/>
        <w:ind w:left="784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left="78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далисты:</w:t>
      </w:r>
    </w:p>
    <w:p>
      <w:pPr>
        <w:pStyle w:val="Normal"/>
        <w:spacing w:lineRule="auto" w:line="360"/>
        <w:ind w:left="784" w:hanging="0"/>
        <w:rPr/>
      </w:pPr>
      <w:r>
        <w:rPr>
          <w:b/>
          <w:sz w:val="28"/>
          <w:szCs w:val="28"/>
        </w:rPr>
        <w:t>2006 – 2007 уч.год – Нестеренко Алена (серебряная медаль)</w:t>
      </w:r>
    </w:p>
    <w:p>
      <w:pPr>
        <w:pStyle w:val="Normal"/>
        <w:spacing w:lineRule="auto" w:line="360"/>
        <w:ind w:left="7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 – 2009 уч.год – Олешкевич Илья (серебряная медаль)</w:t>
      </w:r>
    </w:p>
    <w:p>
      <w:pPr>
        <w:pStyle w:val="Normal"/>
        <w:spacing w:lineRule="auto" w:line="360"/>
        <w:ind w:left="7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– 2010 уч.год – Ботвиньева Ксения (серебряная медаль), Фукалов Павел (серебряная медаль)</w:t>
      </w:r>
    </w:p>
    <w:p>
      <w:pPr>
        <w:pStyle w:val="Normal"/>
        <w:spacing w:lineRule="auto" w:line="360"/>
        <w:ind w:left="784" w:hanging="0"/>
        <w:rPr>
          <w:b/>
          <w:b/>
          <w:i/>
          <w:i/>
          <w:u w:val="single"/>
        </w:rPr>
      </w:pPr>
      <w:r>
        <w:rPr>
          <w:b/>
          <w:sz w:val="28"/>
          <w:szCs w:val="28"/>
        </w:rPr>
        <w:t>В 2009-2010 году выпущен профильный класс (информационно-технологический),  67% выпускников поступили в технические вузы.</w:t>
      </w:r>
    </w:p>
    <w:p>
      <w:pPr>
        <w:pStyle w:val="Normal"/>
        <w:spacing w:lineRule="auto" w:line="360"/>
        <w:ind w:left="784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еводные экзамены</w:t>
      </w:r>
    </w:p>
    <w:p>
      <w:pPr>
        <w:pStyle w:val="Normal"/>
        <w:spacing w:lineRule="auto" w:line="360"/>
        <w:ind w:left="784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01"/>
        <w:gridCol w:w="967"/>
        <w:gridCol w:w="1839"/>
        <w:gridCol w:w="2160"/>
        <w:gridCol w:w="1620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ис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7%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ны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%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5%</w:t>
            </w:r>
          </w:p>
        </w:tc>
      </w:tr>
    </w:tbl>
    <w:p>
      <w:pPr>
        <w:pStyle w:val="Normal"/>
        <w:spacing w:lineRule="auto" w:line="360"/>
        <w:ind w:left="7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4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ворческие работы  учащихся</w:t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 xml:space="preserve">                       </w:t>
      </w:r>
      <w:r>
        <w:rPr>
          <w:b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полняли твор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% соотношен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7-2008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2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6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3%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31"/>
        <w:gridCol w:w="1584"/>
        <w:gridCol w:w="3813"/>
        <w:gridCol w:w="1945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9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газ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.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33" w:firstLine="3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ета «Математика»</w:t>
            </w:r>
          </w:p>
          <w:p>
            <w:pPr>
              <w:pStyle w:val="ListParagraph"/>
              <w:spacing w:lineRule="auto" w:line="240" w:before="0" w:after="0"/>
              <w:ind w:left="-33" w:firstLine="3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-33" w:firstLine="3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оя игра»</w:t>
            </w:r>
          </w:p>
          <w:p>
            <w:pPr>
              <w:pStyle w:val="ListParagraph"/>
              <w:spacing w:lineRule="auto" w:line="240" w:before="0" w:after="0"/>
              <w:ind w:left="-33" w:firstLine="3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-33" w:firstLine="39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ьютон. Полет ябл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ListParagraph"/>
              <w:spacing w:lineRule="auto" w:line="240" w:before="0" w:after="0"/>
              <w:ind w:left="-33" w:firstLine="39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енщины - математики»</w:t>
            </w:r>
          </w:p>
          <w:p>
            <w:pPr>
              <w:pStyle w:val="ListParagraph"/>
              <w:spacing w:lineRule="auto" w:line="240" w:before="0" w:after="0"/>
              <w:ind w:left="-33" w:firstLine="3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диницы измерения»</w:t>
            </w:r>
          </w:p>
          <w:p>
            <w:pPr>
              <w:pStyle w:val="ListParagraph"/>
              <w:spacing w:lineRule="auto" w:line="240" w:before="0" w:after="0"/>
              <w:ind w:left="-33" w:firstLine="3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ая математика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матема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-кон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.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.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кроссворды</w:t>
            </w:r>
          </w:p>
          <w:p>
            <w:pPr>
              <w:pStyle w:val="ListParagraph"/>
              <w:spacing w:lineRule="auto" w:line="240" w:before="0" w:after="0"/>
              <w:ind w:left="32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рез игру – к знаниям»</w:t>
            </w:r>
          </w:p>
          <w:p>
            <w:pPr>
              <w:pStyle w:val="ListParagraph"/>
              <w:spacing w:lineRule="auto" w:line="240" w:before="0" w:after="0"/>
              <w:ind w:left="3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ездный час»</w:t>
            </w:r>
          </w:p>
          <w:p>
            <w:pPr>
              <w:pStyle w:val="ListParagraph"/>
              <w:spacing w:lineRule="auto" w:line="240" w:before="0" w:after="0"/>
              <w:ind w:left="3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Родина - Тикси»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лый медведь»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ем мультфильм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еля матема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ая НПК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 –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.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ы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оя игра»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усы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частливый случай»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рейн - ринг»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задачи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отный мир Усть-Ленского заповедника»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ко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ая НП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ение внеурочной деятельн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080"/>
        <w:gridCol w:w="1102"/>
        <w:gridCol w:w="4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учащихс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>
          <w:trHeight w:val="249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,9, 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щь слабоуспевающим учащим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ГИ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глубленное изучение предмета (подготовка к олимпиада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влечение к проектной (исследовательской) деятельности</w:t>
            </w:r>
          </w:p>
        </w:tc>
      </w:tr>
      <w:tr>
        <w:trPr>
          <w:trHeight w:val="12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ивный курс «Основы математической лог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профильная подготовка учащихся</w:t>
            </w:r>
          </w:p>
        </w:tc>
      </w:tr>
      <w:tr>
        <w:trPr>
          <w:trHeight w:val="18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,10,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щь слабоуспевающим учащим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ЕГ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глубленное изучение предмета (подготовка к олимпиад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 проектной (исследовательской) деятельности</w:t>
            </w:r>
          </w:p>
        </w:tc>
      </w:tr>
      <w:tr>
        <w:trPr>
          <w:trHeight w:val="207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ивный курс "Элементы комбинаторики, статистики и теории вероятно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глубленное изучение предмета</w:t>
            </w:r>
          </w:p>
        </w:tc>
      </w:tr>
      <w:tr>
        <w:trPr>
          <w:trHeight w:val="209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,8, 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ЕГЭ(11 класс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щь слабоуспевающим учащимс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бота со способными детьми по подготовке к участию в олимпиадах и творческих конкурсах;</w:t>
            </w:r>
          </w:p>
        </w:tc>
      </w:tr>
      <w:tr>
        <w:trPr>
          <w:trHeight w:val="126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учащихся к исследовательской деятельности</w:t>
            </w:r>
          </w:p>
        </w:tc>
      </w:tr>
      <w:tr>
        <w:trPr>
          <w:trHeight w:val="8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ивные курс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ешение текстовых задач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тенсивный курс алгебр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,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дготовка к ЕГЭ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глубленное изучение предмета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личество учащихся – участников предметных олимпиа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школьного уровн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827"/>
        <w:gridCol w:w="1843"/>
        <w:gridCol w:w="350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 – Платонов Кар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есто – Корякина Сая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 – Корнилов Вит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есто – Хлебникова А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есто – Гильманов Гле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 – Ботвиньева Кс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есто – Фукалов Па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есто – Гринева Ле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 – Олешкевич И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есто – Стручкова О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 – Корякина Сая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есто – Новгородова Наст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 – Корнилов Вит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есто – Хлебникова А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есто – Слепцов Кирил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 – Фукалов Пав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есто – Корякин Миш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 – Олешкевич И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есто – Никитин Ко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 – Дубова Наст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есто – Бечеканов Мар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 – Корякина Сая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есто – Новгородова Наст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 – Хлебникова А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есто – Гильманов Гле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есто – Слепцов Кирил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 – Фукалов Пав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есто – Корякин Ми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есто – Скороделов Андр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i/>
          <w:sz w:val="28"/>
          <w:szCs w:val="28"/>
          <w:u w:val="single"/>
        </w:rPr>
        <w:t>Результаты  учащихся – участников предметных олимпиад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>улусного, республиканского  уров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378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 уче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5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6-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Муниципальны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виньева Ксения (8 клас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калов Павел (8 клас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>
          <w:trHeight w:val="5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твиньева Ксения (9 клас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калов Павел (9 клас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на «Ленский край»</w:t>
            </w:r>
          </w:p>
        </w:tc>
      </w:tr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. Олимпиада технических ВУЗов для  арктических районов (с. Амг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виньева Ксения (10 клас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шкевич Илья  (11 клас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>
          <w:trHeight w:val="9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ая олимпиада технических ВУЗов (Ленский кра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а Настя (5 клас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ова Ли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кина Са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икова 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манов Гле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калов Пав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кин Ми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делов Ад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кин Миха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 клас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итогам олимпиады зачислен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 им. Горячкина 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ступление выпускников (техническое направление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54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ускни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ое завед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 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w:anchor="_top">
              <w:r>
                <w:rPr>
                  <w:rStyle w:val="InternetLink"/>
                  <w:sz w:val="28"/>
                  <w:szCs w:val="28"/>
                </w:rPr>
                <w:t>Олешкевич</w:t>
              </w:r>
            </w:hyperlink>
            <w:r>
              <w:rPr>
                <w:sz w:val="28"/>
                <w:szCs w:val="28"/>
              </w:rPr>
              <w:t xml:space="preserve"> Иль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ий ГУ, факультет кибернети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глаев Ньургу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У ИТФ Гражданское строительство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виньева Кс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юменский государст. институ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кин Михаи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У, автодорожный факульте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делов Андр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У, ИТФ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Михаи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У, автодорожный факульте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калов Паве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ГУ телекоммуникаций им. Бонч-Бруевича, факультет системы связи и коммуникации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ырь Серг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нкт- Петербург, автодорожный факультет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нияхметов Сла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тск, институт водного транспорт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тникова Светла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ара, колледж технологии общественного пита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пцов Вади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тск, СУЗ, информат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ева Еле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 Петербур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 лесного хозяйства.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 мотивации к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следование мотивации к изучению предм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анкетировано 76 учащихся: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1134"/>
        <w:gridCol w:w="1134"/>
        <w:gridCol w:w="1134"/>
        <w:gridCol w:w="1134"/>
        <w:gridCol w:w="1134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чень низкая мотивация к изучению предме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изкая мотивация к изучению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едняя мотивация к изучению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ысокая мотивация к изучению предме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чень высокая мотивация к изучению предмета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ный предмет мне интерес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не нравится как преподает у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 заставляет меня дум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могу применять в жизни знания по этому предм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Я получаю удовольствие при изучении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принимаю участие в олимпиадах, конкурсах, соревнованиях и других мероприятиях по этому предм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нания по этому предмету понадобятся мне в моей будущей проф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уроках по этому предмету я часто отвечаю, выступаю с докладами, работаю в груп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ля меня на уроках по этому предмету важнее узнавать, понимать, разбираться в материале, чем получать отме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следование мотивации к изучению предм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анкетировано 58 родителей: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2"/>
        <w:gridCol w:w="1353"/>
        <w:gridCol w:w="1352"/>
        <w:gridCol w:w="1353"/>
        <w:gridCol w:w="135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нь низкая мотивация к изучению предме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изкая мотивация к изучению предм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едняя мотивация к изучению предме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 мотивация к изучению предме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чень высокая мотивация к изучению предме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анный предмет нравится моему ребенку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 заставляет моего ребенка думать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ему ребенку нравится как преподает учитель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й ребенок может применять знания по этому предмету в жизн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й ребенок старается выполнить все задания по этому предмету, которые задает учитель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нания по предмету способствуют развитию общей культуры моего ребенк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й ребенок принимает активное участие в олимпиадах, конкурсах, соревнованиях и других мероприятиях по этому предмету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й ребенок хочет выбрать профессию, связанную с этим предметом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й ребенок часто рассказывает мне об интересных событиях, связанных с этим предметом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ля моего ребенка важнее знания по предмету, чем отметки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ое рук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2006-2007 учебном году взяла 5-й класс, с которым работаю в данное время. Сейчас мои ребята – ученики 9 класс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Работа с классным коллективом ведется в соответствии планом учебно-воспитательной работы, который составляется с учетом пожеланий самих учеников и их родителей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начале работы с классом была поставлена следующая цель- создание условий, способствующих сплочению классного коллектива, развитию и реализации личностных качеств и способностей учащихся через индивидуальный и валеологический подход в рамках воспитательной системы школы. </w:t>
      </w:r>
    </w:p>
    <w:p>
      <w:pPr>
        <w:pStyle w:val="Normal"/>
        <w:rPr/>
      </w:pPr>
      <w:r>
        <w:rPr>
          <w:sz w:val="28"/>
          <w:szCs w:val="28"/>
        </w:rPr>
        <w:tab/>
        <w:t>Для реализации поставленной цели проводится работа по следующи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лочение классного коллектива, развитие в классе самоуправления.</w:t>
      </w:r>
    </w:p>
    <w:p>
      <w:pPr>
        <w:pStyle w:val="Normal"/>
        <w:rPr/>
      </w:pPr>
      <w:r>
        <w:rPr>
          <w:sz w:val="28"/>
          <w:szCs w:val="28"/>
        </w:rPr>
        <w:t xml:space="preserve">На первом этапе проводилась диагностика интересов учащихся, анализ внутренней среды в классе через анкетирование, социометрию (проводилась школьным психологом). С учетом полученных данных корректировались план воспитательной работы, формирование групп и звеньев. </w:t>
      </w:r>
    </w:p>
    <w:p>
      <w:pPr>
        <w:pStyle w:val="Normal"/>
        <w:rPr/>
      </w:pPr>
      <w:r>
        <w:rPr>
          <w:sz w:val="28"/>
          <w:szCs w:val="28"/>
        </w:rPr>
        <w:t>Полученные данные помогли организовать дальнейшую работу. Как результат можно отметить отсутствие серьезных конфликтов в классе, доброжелательное отношение детей друг к другу, в классе нет учеников, которые держатся обособленно. Ребята с огромным удовольствием принимают участие в улусных, школьных и классных меропри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звитие познавательной активности, позитивное отношение к учебе.</w:t>
      </w:r>
    </w:p>
    <w:p>
      <w:pPr>
        <w:pStyle w:val="Normal"/>
        <w:rPr/>
      </w:pPr>
      <w:r>
        <w:rPr>
          <w:sz w:val="28"/>
          <w:szCs w:val="28"/>
        </w:rPr>
        <w:t xml:space="preserve">Проводится систематический контроль успеваемости учащихся для организации необходимой коррекционной работы, осуществляется сотрудничество с учителями предметниками и психологом по изучению индивидуальных возможностей каждого ребенка, по выявлению возможных трудностей и поиску путей их преодоления. </w:t>
      </w:r>
    </w:p>
    <w:p>
      <w:pPr>
        <w:pStyle w:val="Normal"/>
        <w:rPr/>
      </w:pPr>
      <w:r>
        <w:rPr>
          <w:sz w:val="28"/>
          <w:szCs w:val="28"/>
        </w:rPr>
        <w:t>3. Эстетическое, нравственное, патриотическое, трудовое воспитание. В рамках работы по этому направлению проводятся посещения музеев , выставок,  проводятся беседы, классные часы.</w:t>
      </w:r>
    </w:p>
    <w:p>
      <w:pPr>
        <w:pStyle w:val="Normal"/>
        <w:rPr/>
      </w:pPr>
      <w:r>
        <w:rPr>
          <w:sz w:val="28"/>
          <w:szCs w:val="28"/>
        </w:rPr>
        <w:t>4. Формирование четких норм и правил поведения. Проводится индивидуальная профилактическая работа с учащимися. В результате в классе нет право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Укрепление здоровья через систему спортивно-оздоровительной работы. Формирование устойчивой ценностной установки на здоровый образ жизни. </w:t>
      </w:r>
    </w:p>
    <w:p>
      <w:pPr>
        <w:pStyle w:val="Normal"/>
        <w:rPr/>
      </w:pPr>
      <w:r>
        <w:rPr>
          <w:sz w:val="28"/>
          <w:szCs w:val="28"/>
        </w:rPr>
        <w:t xml:space="preserve">6.Работа с родителями. Ориентирование родителей на совместную работу с учащимися и классным руководителем в учебной и внеучеб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е самоуправления в класс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Воспитательная работа построена так, что воспитывает не только педагог, но и сами дети занимаются воспитанием друг друга. В классе организовано самоуправление, которое строится на принципе сменяемости общественных пору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и дети – активные участники всех школьных мероприят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лассный руководитель поддерживаю стремление учащихся проявить себя не только на уровне класса и школы, но и на более высоком уровне. Учащиеся активны и постоянно входят в состав команды школы для участия в мероприятиях поселкового и улусного уровня, участвуют в республиканских и российских дистанционных олимпиадах и конкурс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657"/>
        <w:gridCol w:w="1303"/>
        <w:gridCol w:w="3800"/>
        <w:gridCol w:w="231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.И. учащихс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Ан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-9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ция «Марш парков» конкурс рисунков,  рисунки с применением КИ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естиваль «Поют и танцуют дети Север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курс «Русский медвежонок – языкознание для все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с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а Саш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естиваль «Поют и танцуют дети Север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артакиада «Дети Север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тавка прикладного искус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курс «Русский медвежонок – языкознание для все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«Марш парк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сероссийский конкурс «Первые шаги в науке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енков Саш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9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сероссийский конкурс «Первые шаги в нау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курс «Русский медвежонок – языкознание для все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станционная олимпиада по матема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отр проектных раб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борник стихов клуба «Лир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учно-практическая конференция школьни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курс научно-исследовательских, изобретательских и творческих работ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«Марш парков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ий ,  вызов для участия в конферен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ая Жен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ция «Марш парков» конкурс рисун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естиваль «Поют и танцуют дети Север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курс «Русский медвежонок – языкознание для всех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манов Гле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ция «Марш парков» конкурс фотограф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курс «Русский медвежонок – языкознание для все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российский конкурс «Первые шаги в нау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борник стихов клуба «Лира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ий ,  вызов для участия в конферен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ькевич Але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курс «Русский медвежонок – языкознание для все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станционная олимпиада по математи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борник стихов клуба «Лир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учно-практическая конференция школьни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тавка прикладного искусст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лов Вит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 в 2010 201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лова Люд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арш парков» конкурс рисун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тавка прикладного искус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якин Чагы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ервенство по минифут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соревнова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Пол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курс «Русский медвежонок – языкознание для все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российский конкурс «Первые шаги в наук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учно-практическая конференция шко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«Марш парков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Ю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а  2008-200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естиваль «Поют и танцуют дети Сев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ция «Марш парков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овой Вла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 в 2008-200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класса (стенд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тавка прикладного искусст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пцов Кирил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курс «Русский медвежонок – языкознание для все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станционная олимпиада по матема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арш парков» конкурс фотограф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станционная олимпиада по К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но-практическая конференция шко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фм-лагерь «Ленского края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калов Леш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курс «Русский медвежонок – языкознание для все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станционная олимпиада по матема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российский конкурс «Первые шаги в нау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арш парков» конкурс фотограф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станционная олимпиада по КИ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борник стихов клуба «Лир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учно-практическая конференция школьник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раева Ю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курс «Русский медвежонок – языкознание для все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станционная олимпиада по математи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тавка прикладного искус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борник стихов клуба «Лир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учно-практическая конференция школьник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икова Ал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курс «Русский медвежонок – языкознание для все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станционная олимпиада по матема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российский конкурс «Первые шаги в наук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естиваль «Поют и танцуют дети Сев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артакиада «Дети Север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тавка прикладного искус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учно-практическая конференция школьник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рин Софр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 в 2008-200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курс «Русский медвежонок – языкознание для все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артакиада «Дети Сев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енство по минифутбол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рин Тимоф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 в 2008-200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арш парков» конкурс рису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ртивные соревнова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2" w:leader="none"/>
        </w:tabs>
        <w:suppressAutoHyphens w:val="tru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приятный психологический климат в классе</w:t>
      </w:r>
    </w:p>
    <w:p>
      <w:pPr>
        <w:pStyle w:val="Normal"/>
        <w:tabs>
          <w:tab w:val="clear" w:pos="708"/>
          <w:tab w:val="left" w:pos="1422" w:leader="none"/>
        </w:tabs>
        <w:suppressAutoHyphens w:val="tru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исследования микроклимата классного коллектива</w:t>
      </w:r>
    </w:p>
    <w:p>
      <w:pPr>
        <w:pStyle w:val="Normal"/>
        <w:tabs>
          <w:tab w:val="clear" w:pos="708"/>
          <w:tab w:val="left" w:pos="1422" w:leader="none"/>
        </w:tabs>
        <w:suppressAutoHyphens w:val="true"/>
        <w:ind w:left="567" w:hanging="0"/>
        <w:jc w:val="right"/>
        <w:rPr/>
      </w:pPr>
      <w:r>
        <w:rPr/>
        <w:t>(психолог  Протасова С.Ю.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275"/>
        <w:gridCol w:w="1274"/>
        <w:gridCol w:w="1275"/>
        <w:gridCol w:w="1291"/>
        <w:gridCol w:w="1274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низкий уровень разви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развития 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развития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высокий уровень развития %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м классе дети хорошо общаются друг с друг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8"/>
                <w:szCs w:val="28"/>
              </w:rPr>
              <w:t>В нашем классе дети помогают друг другу в сложных ситу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8"/>
                <w:szCs w:val="28"/>
              </w:rPr>
              <w:t>В нашем классе ребята понимают друг друга и относятся доброжелатель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м классе дети дружат друг с друг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м классе дети одинаково хорошо относятся к тем, кто хорошо учится, и к тем, кто плохо учи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8"/>
                <w:szCs w:val="28"/>
              </w:rPr>
              <w:t>Дети нашего класса дисциплинирова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8"/>
                <w:szCs w:val="28"/>
              </w:rPr>
              <w:t>Дети нашего класса любят и умеют вместе выполнять любые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 удовольствием иду в свой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шего класса радуются успехам своих товарищей как сво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sz w:val="28"/>
                <w:szCs w:val="28"/>
              </w:rPr>
              <w:t>Я с удовольствием общаюсь вместе со своими одноклассниками после уро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е взаимодействие классного руководителя                                            с родителями обучающими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логом успешной воспитательной работы считаю сотрудничество с родителями. Любовь учителя и родителей к ребёнку основывается на знании его интересов, стремлении, на умении оказать ему помощь. Поэтому так важен союз учителя и родителей. Для этого использую самые разнообразные формы работы с родителями: беседы, консультации, посещение семей на дому, родительские собрания, психолого-педагогические лектории, анкетирование родителей.</w:t>
      </w:r>
    </w:p>
    <w:p>
      <w:pPr>
        <w:pStyle w:val="Normal"/>
        <w:rPr/>
      </w:pPr>
      <w:r>
        <w:rPr>
          <w:sz w:val="28"/>
          <w:szCs w:val="28"/>
        </w:rPr>
        <w:t>Особо сближают всех совместные школьные праздники, походы. Сотворчество учеников, учителя и родителей делает жизнь нашего класса содержательной и интересной.</w:t>
      </w:r>
    </w:p>
    <w:p>
      <w:pPr>
        <w:pStyle w:val="Normal"/>
        <w:rPr/>
      </w:pPr>
      <w:r>
        <w:rPr>
          <w:sz w:val="28"/>
          <w:szCs w:val="28"/>
        </w:rPr>
        <w:t>Родители – мои постоянные помощники в решении различных вопросов: с помощью родителей (Павленко Г.Г., Корякина Н.А.) на праздник Нового года заказываем детям дешевые подарки; в 2009-2010 уч. г. родителями произведен ремонт класса,  приобретены стенды для оформления класса (ЧП «Лагуна», Сороковая Л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сследование взаимодействия учителя                                                                      с родителями учащихся 9 класса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Всего анкетировано 15 родителей учащихся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080"/>
        <w:gridCol w:w="1080"/>
        <w:gridCol w:w="1353"/>
        <w:gridCol w:w="135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 выска-зыванием полностью соглас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выска-зыванием больше согласе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соглас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«да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 «нет» - нечто среднее;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выска-зыванием больш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согласе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м соглас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выска-зыванием полность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соглас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Учитель поддерживает с родителями деловые и доверительные отнош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Учитель помогает родителям в разрешении конфликтных ситуац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Учитель помогает родителям овладевать психолого-педагогическими знаниями для полноценного воспитания своих де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Учитель помогает родителям устанавливать доверительные отношения со своими деть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Учитель создает творческую атмосферу для совместной деятельности   родителей и детей в школьной жизн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Учитель создает условия для сотрудничества между родителями и другими специалистами, работающими в классе, шко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Учитель относится ко всем родителям корректно, соблюдая педагогический такт и профессионализм в общен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Учитель проявляет творчество в работе с родителями, используя  инновационные технологии, нестандартные мероприятия, коллективные творческие дела и т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Учитель учитывает индивидуальные особенности родителей в совместной деятельности с ни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Учитель создает условия для проявления активности, самостоятельности и ответственности родителей в различных видах школьной деятельнос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утствие правонарушений у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ля предотвращения правонарушений проводится профилактическая работа на классных часах, во внеурочной деятельности.  В моём классе есть «трудные «семьи и «трудные» дети. Таким детям уделяется особо пристальное внимание. Лучше предотвратить правонарушения, чем устранять его последствия. В тесном контакте нахожусь с органами социальной защиты, инспекцией по делам несовершеннолетних. На классные часы приглашаю  сотрудников милиции, работников больницы, которые проводят профилактические беседы. На учете КДН состоит 1 ученица – Павлова Юля, прибывшая из г. Якутска в октябре 2009 г., которая была поставлена на учет КДН г. Якутска. В результате индивидуальной работы с девочкой, опекунами, проведенной мной, социальным педагогом Старостиной А.С., а также школьным психологом Протасовой С.Ю. планирую ходатайствовать перед КДН о снятии девочки с учет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ное участие учащихся в жизни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аш класс является победителем школьного конкурса  «Лучший класс школы» - 2008, 2009 г.г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15"/>
        <w:gridCol w:w="1584"/>
        <w:gridCol w:w="1584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09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учител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атер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недел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празд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 проектов (НПК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феврал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ар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«Поют и танцуют Дети Север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вование ветеран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последнего звонка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самоуправления в клас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 работа построена так, что воспитывает не только педагог, но и сами дети занимаются воспитанием друг друга. В классе организовано самоуправление, которое строится на принципе сменяемости общественных поручений. Каждый ученик имеет общественное поручение. Итоги работы подводятся в конце каждого месяца на классном часе, где ребята сами оценивают свой труд.</w:t>
      </w:r>
    </w:p>
    <w:p>
      <w:pPr>
        <w:pStyle w:val="Normal"/>
        <w:ind w:left="57" w:firstLine="708"/>
        <w:rPr>
          <w:sz w:val="28"/>
          <w:szCs w:val="28"/>
        </w:rPr>
      </w:pPr>
      <w:r>
        <w:rPr>
          <w:sz w:val="28"/>
          <w:szCs w:val="28"/>
        </w:rPr>
        <w:t xml:space="preserve">Практически на каждом классном часе использую ИК технологии. За 4 года такой работы у нас в классе уже есть небольшая коллекция классных часов, в которой не только мои презентации, но и работы моих учеников. Создан сайт класса. Убеждена, что использование компьютерных технологий способствует повышению мотивации познавательной деятельности учащихся, развитию любознательности, ведь презентации, фильмы, которые сочетают в себе различные информационные среды: графику, текст, анимацию, видео, звуковые эффекты делают проводимую работу более эффективной в плане воспитания, интересной и привлекательной для учащихся. </w:t>
      </w:r>
    </w:p>
    <w:p>
      <w:pPr>
        <w:pStyle w:val="Normal"/>
        <w:ind w:left="57" w:firstLine="708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Результаты</w:t>
      </w:r>
    </w:p>
    <w:p>
      <w:pPr>
        <w:pStyle w:val="Normal"/>
        <w:ind w:left="57" w:firstLine="708"/>
        <w:rPr>
          <w:sz w:val="28"/>
          <w:szCs w:val="28"/>
        </w:rPr>
      </w:pPr>
      <w:r>
        <w:rPr>
          <w:sz w:val="28"/>
          <w:szCs w:val="28"/>
        </w:rPr>
        <w:t>1. 100% посещаемость классных часов</w:t>
      </w:r>
    </w:p>
    <w:p>
      <w:pPr>
        <w:pStyle w:val="Normal"/>
        <w:ind w:left="57" w:firstLine="708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 Создание методической копилки классных часов в электронном виде (презентации, фильмы)</w:t>
      </w:r>
    </w:p>
    <w:p>
      <w:pPr>
        <w:pStyle w:val="Normal"/>
        <w:ind w:left="57" w:firstLine="708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 Повышение успеваемости на уроках информатики</w:t>
      </w:r>
    </w:p>
    <w:p>
      <w:pPr>
        <w:pStyle w:val="Normal"/>
        <w:ind w:left="57" w:firstLine="708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Участие учащихся в проектной деятельности</w:t>
      </w:r>
    </w:p>
    <w:p>
      <w:pPr>
        <w:pStyle w:val="Normal"/>
        <w:ind w:left="57" w:firstLine="708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 Повышение информационной культуры учащихся</w:t>
      </w:r>
    </w:p>
    <w:p>
      <w:pPr>
        <w:pStyle w:val="Normal"/>
        <w:ind w:left="57" w:firstLine="708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6. Повышение заинтересованности в изучении экологии, истории, животном мире родного края.</w:t>
      </w:r>
    </w:p>
    <w:p>
      <w:pPr>
        <w:pStyle w:val="Normal"/>
        <w:ind w:left="5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решении проблем местного соци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Мои ученики с удовольствием участвуют в районных концертах, посвящённых различным профессиональным праздникам, выступают перед инвалидами, пожилыми людьми, ветеранами тыла ВОВ; защищают честь родной школы в спортивных соревнованиях, активные участники поселковых субботник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никова Алина – Грант Главы улуса (района) -  2009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зенков Александр – Грант Попечительского Совета школы – 2010 г.</w:t>
      </w:r>
    </w:p>
    <w:p>
      <w:pPr>
        <w:pStyle w:val="Normal"/>
        <w:rPr/>
      </w:pPr>
      <w:r>
        <w:rPr>
          <w:sz w:val="28"/>
          <w:szCs w:val="28"/>
        </w:rPr>
        <w:tab/>
        <w:t>Учащимися нашего класса созданы презентации, мини-фильмы о Тикси, Усть-Ленском заповеднике, о родной республике.</w:t>
      </w:r>
      <w:r>
        <w:rPr>
          <w:color w:val="00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1:25:00Z</dcterms:created>
  <dc:creator>Гончарова Е.В. </dc:creator>
  <dc:description/>
  <cp:keywords/>
  <dc:language>en-US</dc:language>
  <cp:lastModifiedBy>Tamara</cp:lastModifiedBy>
  <dcterms:modified xsi:type="dcterms:W3CDTF">2010-11-22T13:05:00Z</dcterms:modified>
  <cp:revision>11</cp:revision>
  <dc:subject/>
  <dc:title>Раздел 4</dc:title>
</cp:coreProperties>
</file>