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метода интервалов для решения неравен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урока: рассмотреть применение метода интервалов для решения неравенств различных тип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чи урок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формировать у школьников мотивацию к изучению данной т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звивать у учащихся умение пользоваться опорными знаниями, для их применения в новой ситу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вивать у учащихся математическое мышление (умение наблюдать, выделять существенные признаки и делать обобщен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звивать у учащихся навыки творческого подхода к решению зада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 и материалы: компьютер, проектор, экран, презентация для сопровождения занятия, раздаточный материал для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бщение темы и цели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ение и закрепление пройденного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Ответы на вопросы по домашнему заданию (разбор задач, вызвавших затруднен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Повторение применения метода интервалов для решения неравенств (слайд 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Контроль усвоения материала (самостоятельная работа). (Слайд 3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Решите методом интервалов неравенст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б)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Найдите область определения функ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Решите методом интервалов неравенст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б)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Найдите область определения функ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проверка самостоятельной работы (слайды 4-5), с оцениванием (слайд 6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и уже рассматривался метод интервалов для решения квадратных неравенств. Применим тот же метод к решению неравенств высоких степеней. Рассмотрим схему решения на следующем приме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4 – 9х2 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 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2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на дом (слайд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дение итогов урока, рефлек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      Что вы ожидали от работы  на данном уроке? Сравните свои предварительные цели и реально достигнутые результа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      Какие чувства и ощущения возникали у вас в ходе работы? Что оказалось для вас самым неожиданны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    Математический кроссворд (слай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49:00Z</dcterms:created>
  <dc:creator>Tamara</dc:creator>
  <dc:description/>
  <cp:keywords/>
  <dc:language>en-US</dc:language>
  <cp:lastModifiedBy>Tamara</cp:lastModifiedBy>
  <dcterms:modified xsi:type="dcterms:W3CDTF">2010-11-14T09:32:00Z</dcterms:modified>
  <cp:revision>6</cp:revision>
  <dc:subject/>
  <dc:title>Применение метода интервалов для решения неравенств</dc:title>
</cp:coreProperties>
</file>